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1500" cy="423862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1500" cy="423862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76240" cy="410908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33390" cy="415671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99125" cy="427609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1665" cy="426974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1665" cy="426974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635" cy="42868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635" cy="428688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42940" cy="431101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47385" cy="431101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635" cy="428688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635" cy="428688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65800" cy="431736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65800" cy="432435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41:00Z</dcterms:created>
  <dc:creator>User</dc:creator>
  <dc:description/>
  <dc:language>en-US</dc:language>
  <cp:lastModifiedBy>User</cp:lastModifiedBy>
  <dcterms:modified xsi:type="dcterms:W3CDTF">2015-08-07T11:42:00Z</dcterms:modified>
  <cp:revision>1</cp:revision>
  <dc:subject/>
  <dc:title/>
</cp:coreProperties>
</file>